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роверочных мероприятий</w:t>
        <w:br/>
        <w:t>контрольно-надзорными органами в 2019 году</w:t>
      </w:r>
    </w:p>
    <w:tbl>
      <w:tblPr>
        <w:tblW w:w="14937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46"/>
        <w:gridCol w:w="3827"/>
        <w:gridCol w:w="5103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период) прове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>контрольно-надзорного орг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ие результаты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9 г. - 05.04.2019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</w:t>
              <w:br/>
              <w:t>Чувашской  Республ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конодательства при реализации функции по форми</w:t>
              <w:softHyphen/>
              <w:t>рованию офици</w:t>
              <w:softHyphen/>
              <w:t>альной статисти</w:t>
              <w:softHyphen/>
              <w:t>ческой информации и по контролю в сфере официального статистического у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 02.04.2019 г. </w:t>
              <w:br/>
              <w:t xml:space="preserve">№ 72-13-19/ПРСД-47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19 г. - 19.04.2019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антимонопольной службы </w:t>
              <w:br/>
              <w:t>по Чувашской Республи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, выявление и пресечение нарушений законодательства </w:t>
              <w:br/>
              <w:t>о контрактной сист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 24 апреля 2019 г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18:00Z</dcterms:created>
  <dc:creator>OEM</dc:creator>
  <dc:description/>
  <cp:keywords/>
  <dc:language>en-US</dc:language>
  <cp:lastModifiedBy>p21_vasilievaiv</cp:lastModifiedBy>
  <cp:lastPrinted>2018-01-31T19:22:00Z</cp:lastPrinted>
  <dcterms:modified xsi:type="dcterms:W3CDTF">2019-04-30T12:19:00Z</dcterms:modified>
  <cp:revision>6</cp:revision>
  <dc:subject/>
  <dc:title/>
</cp:coreProperties>
</file>