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00"/>
        <w:jc w:val="center"/>
        <w:rPr>
          <w:b/>
          <w:b/>
        </w:rPr>
      </w:pPr>
      <w:r>
        <w:rPr>
          <w:b/>
        </w:rPr>
        <w:t>О работе учебного класса Чувашстата в 2018 году</w:t>
      </w:r>
    </w:p>
    <w:p>
      <w:pPr>
        <w:pStyle w:val="TextBodyIndent"/>
        <w:spacing w:lineRule="auto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целях удовлетворения потребностей Чувашстата в проведении совещаний, семинаров, консультаций, учебных, научно-практических и иных мероприятий с 2009 года в Чувашстате функционирует учебный класс. </w:t>
      </w:r>
    </w:p>
    <w:p>
      <w:pPr>
        <w:pStyle w:val="Normal"/>
        <w:spacing w:lineRule="auto" w:line="268"/>
        <w:ind w:firstLine="709"/>
        <w:jc w:val="both"/>
        <w:rPr/>
      </w:pPr>
      <w:r>
        <w:rPr>
          <w:sz w:val="28"/>
          <w:szCs w:val="28"/>
        </w:rPr>
        <w:t>В течение 2018 года возможности учебного класса активно использовались в проведении следующих обучающих мероприятий:</w:t>
      </w:r>
    </w:p>
    <w:p>
      <w:pPr>
        <w:pStyle w:val="Normal"/>
        <w:spacing w:lineRule="auto" w:line="26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овые занятия структурных подразделений в системе производственно-экономического обучения сотрудников;</w:t>
      </w:r>
    </w:p>
    <w:p>
      <w:pPr>
        <w:pStyle w:val="Normal"/>
        <w:spacing w:lineRule="auto" w:line="26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ющие семинары для временных сотрудников, привлекаемых для проведения статистических обследований;</w:t>
      </w:r>
    </w:p>
    <w:p>
      <w:pPr>
        <w:pStyle w:val="Normal"/>
        <w:spacing w:lineRule="auto" w:line="26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структивные совещания и семинары с руководителями и специалистами отчитывающихся организаций по вопросам заполнения различных форм федерального статистического наблюдения;</w:t>
      </w:r>
    </w:p>
    <w:p>
      <w:pPr>
        <w:pStyle w:val="Normal"/>
        <w:spacing w:lineRule="auto" w:line="268"/>
        <w:ind w:firstLine="709"/>
        <w:jc w:val="both"/>
        <w:rPr/>
      </w:pPr>
      <w:r>
        <w:rPr>
          <w:sz w:val="28"/>
          <w:szCs w:val="28"/>
        </w:rPr>
        <w:t>- видео-презентации для студентов учреждений высшего и среднего профессионального образования и учащихся общеобразовательных учреждений о структуре, задачах, Интернет-портале Чувашстата, проводимых в рамках обзорных экскурсий, дней открытых дверей;</w:t>
      </w:r>
    </w:p>
    <w:p>
      <w:pPr>
        <w:pStyle w:val="Normal"/>
        <w:spacing w:lineRule="auto" w:line="26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овые учебные занятия структурных подразделений по гражданской обороне;</w:t>
      </w:r>
    </w:p>
    <w:p>
      <w:pPr>
        <w:pStyle w:val="Normal"/>
        <w:spacing w:lineRule="auto" w:line="26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и для федеральных государственных гражданских служащих Чувашстата, подготовленные структурными подразделениями Чувашстата по вопросам государственной гражданской службы и статистической деятельности;</w:t>
      </w:r>
    </w:p>
    <w:p>
      <w:pPr>
        <w:pStyle w:val="Normal"/>
        <w:spacing w:lineRule="auto" w:line="26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нятия, проводимые учебными заведениями в системе дополнительно профессионального образования.</w:t>
      </w:r>
    </w:p>
    <w:p>
      <w:pPr>
        <w:pStyle w:val="Normal"/>
        <w:spacing w:lineRule="auto" w:line="26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учебного класса использовались и для прохождения тестирования в рамках проведения конкурсов на замещение вакантных должностей государственной гражданской службы.</w:t>
      </w:r>
    </w:p>
    <w:p>
      <w:pPr>
        <w:pStyle w:val="Normal"/>
        <w:spacing w:lineRule="auto" w:line="26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бодное от запланированных мероприятий время учебный класс использовался также для проведения:</w:t>
      </w:r>
    </w:p>
    <w:p>
      <w:pPr>
        <w:pStyle w:val="Normal"/>
        <w:spacing w:lineRule="auto" w:line="26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одного инструктажа по охране труда, противопожарной безопасности с показом фильма для вновь принятых работников и практикантов, а также повторного – для сотрудников Чувашстата;</w:t>
      </w:r>
    </w:p>
    <w:p>
      <w:pPr>
        <w:pStyle w:val="Normal"/>
        <w:spacing w:lineRule="auto" w:line="26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ого инструктажа неэлектротехнического персонала (с показом фильма и презентации);</w:t>
      </w:r>
    </w:p>
    <w:p>
      <w:pPr>
        <w:pStyle w:val="Normal"/>
        <w:spacing w:lineRule="auto" w:line="26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структажа ответственного дежурного Чувашстата при получении сигнала оповещения или проверки связи;</w:t>
      </w:r>
    </w:p>
    <w:p>
      <w:pPr>
        <w:pStyle w:val="Normal"/>
        <w:spacing w:lineRule="auto" w:line="26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структажа по действиям сотрудников Чувашстата при обнаружении предмета, похожего на взрывное устройство;</w:t>
      </w:r>
    </w:p>
    <w:p>
      <w:pPr>
        <w:pStyle w:val="Normal"/>
        <w:spacing w:lineRule="auto" w:line="268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новления и повышения уровня теоретических и практических знаний работников Чувашстата, освоения ими современных методов решения профессиональных задач и обеспечения постоянного соответствия профессионального уровня кадров возрастающим требованиям профессиональной служебной деятельности в Чувашстате ежегодно проводится производственно-экономическая учеба.</w:t>
      </w:r>
    </w:p>
    <w:p>
      <w:pPr>
        <w:pStyle w:val="Normal"/>
        <w:spacing w:lineRule="auto" w:line="26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ланами производственно – экономической учебы отделов Чувашстата занятия проводились в учебном классе согласно графику его загруженности. </w:t>
      </w:r>
    </w:p>
    <w:p>
      <w:pPr>
        <w:pStyle w:val="Normal"/>
        <w:spacing w:lineRule="auto" w:line="268"/>
        <w:ind w:firstLine="709"/>
        <w:jc w:val="both"/>
        <w:rPr/>
      </w:pPr>
      <w:r>
        <w:rPr>
          <w:sz w:val="28"/>
          <w:szCs w:val="28"/>
        </w:rPr>
        <w:t xml:space="preserve">В основу содержания тем учебных занятий в 2018 году положено изучение законодательства Российской Федерации, регламентирующего прохождение государственной гражданской службы; деятельность органов государственной статистики; ведения делопроизводства, правовых основ охраны труда; работы с обращениями граждан; порядка работы системы электронного документооборота; порядка обработки и защиты персональных данных, полученных в ходе статнаблюдений; порядка подготовки и ведения дел об административных правонарушениях; правил оформления служебных документов. Кроме того, специалистами Чувашстата изучались: перевод документов в электронный формат PDF/A для передачи на архивное хранение; вопросы функционирования ЦСОД; актуальные вопросы отраслевой статистики по направлениям деятельности отделов – порядок проведения федерального статнаблюдения по форме № 1-предприяте «Основные сведения о деятельности организации»; изменения в формировании статистической отчетности по форме № 2 «Производство сельскохозяйственной продукции в личных подсобных и других индивидуальных хозяйствах граждан»; основные изменения в статистической отчетности по статистике основных фондов и жилищно-коммунального хозяйства; проведение в 2018 году федеральных статнаблюдений по социально-демографическим проблемам и др. </w:t>
      </w:r>
    </w:p>
    <w:p>
      <w:pPr>
        <w:pStyle w:val="Normal"/>
        <w:spacing w:lineRule="auto" w:line="268"/>
        <w:ind w:firstLine="709"/>
        <w:jc w:val="both"/>
        <w:rPr/>
      </w:pPr>
      <w:r>
        <w:rPr>
          <w:sz w:val="28"/>
          <w:szCs w:val="28"/>
        </w:rPr>
        <w:t>Главными формами работы в системе производственно-экономической учебы в 2018 году стали:</w:t>
      </w:r>
    </w:p>
    <w:p>
      <w:pPr>
        <w:pStyle w:val="Normal"/>
        <w:spacing w:lineRule="auto" w:line="26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лекционных занятий, презентаций в целях обновления теоретических и практических знаний сотрудников Чувашстата;</w:t>
      </w:r>
    </w:p>
    <w:p>
      <w:pPr>
        <w:pStyle w:val="Normal"/>
        <w:spacing w:lineRule="auto" w:line="26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экономических семинаров структурных подразделений Чувашстата;</w:t>
      </w:r>
    </w:p>
    <w:p>
      <w:pPr>
        <w:pStyle w:val="Normal"/>
        <w:spacing w:lineRule="auto" w:line="26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в учебном процессе активных форм и методов обучения работников (деловые игры, круглые столы, дискуссии и др.).</w:t>
      </w:r>
    </w:p>
    <w:p>
      <w:pPr>
        <w:pStyle w:val="Normal"/>
        <w:spacing w:lineRule="auto" w:line="268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8"/>
        <w:ind w:firstLine="709"/>
        <w:jc w:val="both"/>
        <w:rPr/>
      </w:pPr>
      <w:r>
        <w:rPr>
          <w:sz w:val="28"/>
          <w:szCs w:val="28"/>
        </w:rPr>
        <w:t>Проведенная работа по организации и проведению производственно-экономического обучения способствует получению специалистами знаний, навыков и умений, необходимых им для дальнейшего совершенствования своей профессиональной деятельности, освоению программно-информационных технологий, формированию навыков делового общения, положительно отражается на эффективности работы отделов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качестве подготовки информационно-аналитических материалов. </w:t>
      </w:r>
    </w:p>
    <w:p>
      <w:pPr>
        <w:pStyle w:val="Normal"/>
        <w:spacing w:lineRule="auto" w:line="268" w:before="120" w:after="0"/>
        <w:ind w:firstLine="709"/>
        <w:jc w:val="both"/>
        <w:rPr/>
      </w:pPr>
      <w:r>
        <w:rPr>
          <w:sz w:val="28"/>
          <w:szCs w:val="28"/>
        </w:rPr>
        <w:t xml:space="preserve">В связи с проведением в 2018 году выборочных статистических наблюдений было организовано и проведено обучение временных сотрудников, привлекаемых для проведения статобследований. </w:t>
      </w:r>
    </w:p>
    <w:p>
      <w:pPr>
        <w:pStyle w:val="Normal"/>
        <w:spacing w:lineRule="auto" w:line="26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ом статистики населения, здравоохранения уровня жизни и обследований домашних хозяйств были проведены обучающие семинары со специалистами внештатной группы, инструкторами, интервьюерами по вопросам подготовки и проведения: выборочного наблюдения доходов и участия в социальных программах в 2018 году; выборочного наблюдения рациона питания; выборочного обследования поведенческих факторов, влияющих на состояние здоровья населения; комплексного наблюдения условий жизни населения; и один обучающий семинар с инспекторами-делопроизводителями по вопросам заполнения форм обследования домашних хозяйств.</w:t>
      </w:r>
    </w:p>
    <w:p>
      <w:pPr>
        <w:pStyle w:val="Normal"/>
        <w:spacing w:lineRule="auto" w:line="268"/>
        <w:ind w:firstLine="709"/>
        <w:jc w:val="both"/>
        <w:rPr/>
      </w:pPr>
      <w:r>
        <w:rPr>
          <w:sz w:val="28"/>
          <w:szCs w:val="28"/>
        </w:rPr>
        <w:t>Отделом статистики труда, науки, образования, культуры, торговли и услуг в течение 2018 года проведены:</w:t>
      </w:r>
    </w:p>
    <w:p>
      <w:pPr>
        <w:pStyle w:val="Normal"/>
        <w:spacing w:lineRule="auto" w:line="268"/>
        <w:ind w:firstLine="709"/>
        <w:jc w:val="both"/>
        <w:rPr/>
      </w:pPr>
      <w:r>
        <w:rPr>
          <w:sz w:val="28"/>
          <w:szCs w:val="28"/>
        </w:rPr>
        <w:t>- обучающие семинары с интервьюерами по вопросам проведения обследования рабочей силы, – 12 занятий;</w:t>
      </w:r>
    </w:p>
    <w:p>
      <w:pPr>
        <w:pStyle w:val="Normal"/>
        <w:spacing w:lineRule="auto" w:line="26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 семинары с интервьюерами по проведению федерального статистического наблюдения по вопросам использования населением информационных технологий и информационно-телекоммуникационных сетей – 2 занятия.</w:t>
      </w:r>
    </w:p>
    <w:p>
      <w:pPr>
        <w:pStyle w:val="Normal"/>
        <w:spacing w:lineRule="auto" w:line="26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статистики цен и финансов провел 3 обучающих семинара для временных сотрудников, привлекаемых для сбора и обработки годовой бухгалтерской отчетности за 2017 год, и 1 семинар на тему «О порядке обработки первичных статистических данных при проведении федерального статистического наблюдения за деятельностью социально ориентированных некоммерческих организаций за 2017 год».</w:t>
      </w:r>
    </w:p>
    <w:p>
      <w:pPr>
        <w:pStyle w:val="Normal"/>
        <w:spacing w:lineRule="auto" w:line="26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статистики сельского хозяйства и окружающей природной среды  также провел 1 обучающее мероприятие с интервьюерами по выборочному наблюдению за производством сельскохозяйственной продукции в личных подсобных и других индивидуальных хозяйствах граждан. </w:t>
      </w:r>
    </w:p>
    <w:p>
      <w:pPr>
        <w:pStyle w:val="Normal"/>
        <w:spacing w:lineRule="auto" w:line="268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евые отделы Чувашстата использовали возможности учебного класса для проведения семинаров, инструктивных совещаний с организациями, представляющими статистическую отчетность.</w:t>
      </w:r>
    </w:p>
    <w:p>
      <w:pPr>
        <w:pStyle w:val="ConsPlusNormal"/>
        <w:spacing w:lineRule="auto" w:line="26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лучения качественных и достоверных отчетов отдел статистики предприятий провел 3 инструктивных семинара со специалистами отчитывающихся организаций по вопросам заполнения форм  федеральных статнаблюдений № МП (микро) «Сведения об основных показателях деятельности микропредприятия за 2017 год», № ИП «Сведения о деятельности индивидуального предпринимателя за 2017 год» и № 1-предприятие «Основные сведения о деятельности организации за 2017 год».</w:t>
      </w:r>
    </w:p>
    <w:p>
      <w:pPr>
        <w:pStyle w:val="Normal"/>
        <w:spacing w:lineRule="auto" w:line="268"/>
        <w:ind w:firstLine="709"/>
        <w:jc w:val="both"/>
        <w:rPr/>
      </w:pPr>
      <w:r>
        <w:rPr>
          <w:iCs/>
          <w:sz w:val="28"/>
          <w:szCs w:val="28"/>
        </w:rPr>
        <w:t xml:space="preserve">В 2018 году продолжено взаимодействие с образовательными учреждениями высшего образования республики и общеобразовательными учебными заведениями. </w:t>
      </w:r>
    </w:p>
    <w:p>
      <w:pPr>
        <w:pStyle w:val="Normal"/>
        <w:spacing w:lineRule="auto" w:line="268"/>
        <w:ind w:firstLine="709"/>
        <w:jc w:val="both"/>
        <w:rPr/>
      </w:pPr>
      <w:r>
        <w:rPr>
          <w:sz w:val="28"/>
          <w:szCs w:val="28"/>
        </w:rPr>
        <w:t xml:space="preserve">В целях реализации практико-ориентированного подхода в учебной подготовке и с целью ознакомления студентов и учащихся с особенностями работы Чувашстата, методами сбора, обработки и представления статистической информации проводились экскурсии со студентами высших учебных заведений и учащимися общеобразовательных школ, в ходе которых в учебном классе проводилась видео-презентация о структуре, задачах Чувашстата и функционировании официального интернет-портала Чувашстата </w:t>
      </w:r>
    </w:p>
    <w:p>
      <w:pPr>
        <w:pStyle w:val="Normal"/>
        <w:spacing w:lineRule="auto" w:line="26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18 года было организовано 2 экскурсии по Чувашстату с видео-презентацией. Экскурсии проводились для студентов 3 курса факультета естественнонаучного образования Чувашского государственного педагогического университета и учащихся 8-9 классов МБОУ «Гимназия № 1» г. Чебоксары. </w:t>
      </w:r>
    </w:p>
    <w:p>
      <w:pPr>
        <w:pStyle w:val="Normal"/>
        <w:spacing w:lineRule="auto" w:line="268" w:before="120" w:after="0"/>
        <w:ind w:firstLine="709"/>
        <w:jc w:val="both"/>
        <w:rPr/>
      </w:pPr>
      <w:r>
        <w:rPr>
          <w:sz w:val="28"/>
          <w:szCs w:val="28"/>
        </w:rPr>
        <w:t>В 2018 году с использованием возможностей оборудования учебного класса (проектор, интерактивная доска и т.п.) проводились плановые учебные занятия структурных подразделений по гражданской обороне . Целью обучения была подготовка сотрудников Чувашстата к умелым действиям при угрозе и возникновении аварий, катастроф и стихийных бедствий, опасностей, возникающих при ведении военных действий или вследствие этих действий, а также в повседневной деятельности.</w:t>
      </w:r>
    </w:p>
    <w:p>
      <w:pPr>
        <w:pStyle w:val="Normal"/>
        <w:autoSpaceDE w:val="false"/>
        <w:spacing w:lineRule="auto" w:line="268"/>
        <w:ind w:firstLine="709"/>
        <w:jc w:val="both"/>
        <w:rPr/>
      </w:pPr>
      <w:r>
        <w:rPr>
          <w:sz w:val="28"/>
          <w:szCs w:val="28"/>
        </w:rPr>
        <w:t xml:space="preserve">С государственными гражданскими служащим Чувашстата, должности которых влючены в реестр должностей Чувашстата,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а (супруги) и несовершеннолетних детей, в марте 2018 года </w:t>
      </w:r>
      <w:r>
        <w:rPr>
          <w:color w:val="000000"/>
          <w:sz w:val="28"/>
          <w:szCs w:val="28"/>
        </w:rPr>
        <w:t>были проведены  занятия   по вопросам представления сведений о доходах, расходах, об имуществе и обязательствах имущественного характера и заполнения соответствующей формы справки за 2017 год.</w:t>
      </w:r>
    </w:p>
    <w:p>
      <w:pPr>
        <w:pStyle w:val="Normal"/>
        <w:spacing w:lineRule="auto" w:line="26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вгусте 2018 года с гражданами, поступившими на должности гражданской службы, была проведена лекция по разъяснению положений антикоррупционного законодательства Российской Федерации, в том числе: об ответственности за коррупционные правонарушения, о недопустимости возникновения конфликта интересов и путях его урегулирования, о соблюдении этических и нравственных норм при выполнении служебных (должностных) обязанностей, о недопущении получения и дачи взятки, о запретах, ограничениях и требованиях, установленных в целях противодействия коррупции.</w:t>
      </w:r>
    </w:p>
    <w:p>
      <w:pPr>
        <w:pStyle w:val="Normal"/>
        <w:spacing w:lineRule="auto" w:line="26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ктябре 2018 года преподавателями АНОО ВО Центросоюза Российской Федерации «Российский университет кооперации» в рамках занятий в системе дополнительного профессионального образования были проведены курсы повышения квалификации по теме «Основы государственной гражданской службы. Организационные и правовые формы противодействия коррупции» с гражданских служащими Чувашстата. </w:t>
      </w:r>
    </w:p>
    <w:p>
      <w:pPr>
        <w:pStyle w:val="Normal"/>
        <w:spacing w:lineRule="auto" w:line="26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ябре 2018 года НОУ ДПО учебно-методический центр «Безопасность труда» провело обучение 18 сотрудников Чувашстата по программе обучения пожарно-техническому минимуму для руководителей и ответственных за пожарную безопасность.</w:t>
      </w:r>
    </w:p>
    <w:p>
      <w:pPr>
        <w:pStyle w:val="Normal"/>
        <w:spacing w:lineRule="auto" w:line="26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в учебном классе было проведено 5 тестирований в рамках проведения второго этапа конкурсов на замещение вакантных должностей государственной гражданской службы.</w:t>
      </w:r>
    </w:p>
    <w:p>
      <w:pPr>
        <w:pStyle w:val="Normal"/>
        <w:spacing w:lineRule="auto" w:line="26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, проводимое в оборудованном учебном классе, является важной составляющей системы непрерывного образования государственных служащих Чувашстата, позволяющего формировать навыки самообразования, вырабатывать новые профессиональные навыки и умения, повышать уровень профессиональной компетенции и эффективность работы в целом.</w:t>
      </w:r>
    </w:p>
    <w:p>
      <w:pPr>
        <w:pStyle w:val="TextBodyIndent"/>
        <w:spacing w:lineRule="auto" w:line="26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36:00Z</dcterms:created>
  <dc:creator>p21_vasilievaiv</dc:creator>
  <dc:description/>
  <cp:keywords/>
  <dc:language>en-US</dc:language>
  <cp:lastModifiedBy>p21_vasilievaiv</cp:lastModifiedBy>
  <cp:lastPrinted>2018-12-18T15:55:00Z</cp:lastPrinted>
  <dcterms:modified xsi:type="dcterms:W3CDTF">2018-12-18T12:57:00Z</dcterms:modified>
  <cp:revision>70</cp:revision>
  <dc:subject/>
  <dc:title/>
</cp:coreProperties>
</file>